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Style w:val="HTMLMarkup"/>
        </w:rPr>
        <w:t>&lt;!-- saved from url=(0022)http://internet.e-mail --&gt;</w:t>
      </w:r>
    </w:p>
    <w:p>
      <w:pPr>
        <w:pStyle w:val="H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herheitsdatenblatt</w:t>
      </w:r>
    </w:p>
    <w:p>
      <w:pPr>
        <w:pStyle w:val="Normal"/>
        <w:spacing w:before="0" w:after="0"/>
        <w:jc w:val="center"/>
        <w:rPr/>
      </w:pPr>
      <w:r>
        <w:rPr/>
        <w:t xml:space="preserve">gemäß 91/155/EWG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9"/>
        <w:gridCol w:w="5120"/>
      </w:tblGrid>
      <w:tr>
        <w:trPr/>
        <w:tc>
          <w:tcPr>
            <w:tcW w:w="4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</w:t>
            </w:r>
            <w:r>
              <w:rPr>
                <w:rFonts w:cs="Courier New" w:ascii="Courier New" w:hAnsi="Courier New"/>
              </w:rPr>
              <w:t>Druckdatum: 18.07.20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überarbeitet am: 06.07.2001  </w:t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1 </w:t>
            </w:r>
            <w:r>
              <w:rPr>
                <w:rFonts w:cs="Courier New" w:ascii="Courier New" w:hAnsi="Courier New"/>
                <w:b/>
                <w:u w:val="single"/>
              </w:rPr>
              <w:t>Stoff-/Zubereitungs- und Firmenbezeichn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m Produkt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elsname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NOVA TOP 150 Brauchwasserstabilisator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rtikelnummer:</w:t>
            </w:r>
            <w:r>
              <w:rPr>
                <w:rFonts w:cs="Courier New" w:ascii="Courier New" w:hAnsi="Courier New"/>
              </w:rPr>
              <w:t xml:space="preserve"> 513205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ersteller/Lieferan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uttenkeuler GmbH </w:t>
              <w:br/>
              <w:t xml:space="preserve">Dieselstr. 10                                        </w:t>
              <w:br/>
              <w:t>50996 Köl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.: 02236/96203-0                                         Fax:  02236/61322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uskunftgebender Bereich:</w:t>
            </w:r>
            <w:r>
              <w:rPr>
                <w:rFonts w:cs="Courier New" w:ascii="Courier New" w:hAnsi="Courier New"/>
              </w:rPr>
              <w:t xml:space="preserve"> Abteilung Sicherhei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otfallauskunf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Tel.: 0049 (0)261 499-648 </w:t>
              <w:br/>
              <w:t xml:space="preserve">Städtisches Krankenhaus Kemperhof </w:t>
              <w:br/>
              <w:t xml:space="preserve">Intensivstation der 1. Mediz. Klinik, Entgiftungszentrale </w:t>
              <w:br/>
              <w:t xml:space="preserve">56073 Koblenz, Koblenzer Str. 115 - 155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2 </w:t>
            </w:r>
            <w:r>
              <w:rPr>
                <w:rFonts w:cs="Courier New" w:ascii="Courier New" w:hAnsi="Courier New"/>
                <w:b/>
                <w:u w:val="single"/>
              </w:rPr>
              <w:t>Zusammensetzung/Angaben zu den Bestandteil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Chemische Charakterisierung:</w:t>
            </w:r>
            <w:r>
              <w:rPr>
                <w:rFonts w:cs="Courier New" w:ascii="Courier New" w:hAnsi="Courier New"/>
              </w:rPr>
              <w:t xml:space="preserve"> Zubereitung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Chemische Charakterisier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chreib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misch aus nachfolgend angeführten Stoffen mit ungefährlichen Beimengungen.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Gefährliche Inhaltsstoffe:          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4719-04-4 2,2',2''-(Hexahydro-1,3,5-triazin-1,3,5-triyl) </w:t>
              <w:br/>
              <w:t xml:space="preserve">          triethanol                                              25 % </w:t>
              <w:br/>
              <w:t xml:space="preserve">          Xn; R 22-43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3 </w:t>
            </w:r>
            <w:r>
              <w:rPr>
                <w:rFonts w:cs="Courier New" w:ascii="Courier New" w:hAnsi="Courier New"/>
                <w:b/>
                <w:u w:val="single"/>
              </w:rPr>
              <w:t>Mögliche Gefahr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ahrenbezeichnung:</w:t>
            </w:r>
            <w:r>
              <w:rPr>
                <w:rFonts w:cs="Courier New" w:ascii="Courier New" w:hAnsi="Courier New"/>
              </w:rPr>
              <w:t xml:space="preserve"> Xn Gesundheitsschädli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Gefahrenhinweise für Mensch und Umwel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R 22 Gesundheitsschädlich beim Verschlucken </w:t>
              <w:br/>
              <w:t xml:space="preserve">R 37/38 Reizt die Atmungsorgane und die Haut </w:t>
              <w:br/>
              <w:t xml:space="preserve">R 40 Irreversibler Schaden möglich </w:t>
              <w:br/>
              <w:t xml:space="preserve">R 41 Gefahr ernster Augenschäden </w:t>
              <w:br/>
              <w:t xml:space="preserve">R 43 Sensibilisierung durch Hautkontakt mögli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ssystem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Klassifizierung entspricht den aktuellen EG-Listen, ist jedoch ergänzt durch Angaben aus der Fachliteratur und durch Firmenangab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4 </w:t>
            </w:r>
            <w:r>
              <w:rPr>
                <w:rFonts w:cs="Courier New" w:ascii="Courier New" w:hAnsi="Courier New"/>
                <w:b/>
                <w:u w:val="single"/>
              </w:rPr>
              <w:t>Erste-Hilfe-Maßnahm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Vergiftungssymptome können erst nach vielen Stunden auftreten, deshalb ärztliche Überwachung mindestens 48 Stunden nach einem Unfall. </w:t>
              <w:br/>
              <w:t xml:space="preserve">Bei Bewußtlosigkeit Lagerung und Transport in stabiler Seitenlag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Einat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Für Frischluftzufuhr sorgen. Bei anhaltenden Beschwerden Arzt konsultieren. Bei Atemstillstand oder -unregelmäßigkeit Atemspende bzw. Sauerstoffbeatmung und sofort Arzt rufen. Bei Bewußtlosigkeit Lagerung und Transport in stabiler Seitenlag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Haut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ofort mit Wasser und Seife abwaschen und gut nachspülen. Arzt konsultieren wenn Reizung anhält. </w:t>
              <w:br/>
              <w:t xml:space="preserve">Verschmutzte Kleidung sofort ausziehen. Benetzte Stellen mit viel Wasser und Seife waschen. Arzt hinzuziehen, wenn Reizung anhäl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Augen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ugen bei geöffnetem Lidspalt sofort mehrere Minuten unter fließendem Wasser spülen und Arzt konsultie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Verschluck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und ausspülen und reichlich Wasser nachtrinken. </w:t>
              <w:br/>
              <w:t xml:space="preserve">Sofort Arzt aufsuch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5 </w:t>
            </w:r>
            <w:r>
              <w:rPr>
                <w:rFonts w:cs="Courier New" w:ascii="Courier New" w:hAnsi="Courier New"/>
                <w:b/>
                <w:u w:val="single"/>
              </w:rPr>
              <w:t>Maßnahmen zur Brandbekämpf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eignete Lösch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Feuerlöschmaßnahmen auf die Umgebung abstimmen. </w:t>
              <w:br/>
              <w:t xml:space="preserve">CO2, Löschpulver oder Wassersprühstrahl. Größeren Brand mit Wassersprühstrahl oder alkoholbeständigem Schaum bekämpf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Gefährdung durch den Stoff, seine Verbrennungsprodukte oder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</w:rPr>
              <w:t>  entstehende Ga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Bei einem Brand kann freigesetzt werden: </w:t>
              <w:br/>
              <w:t xml:space="preserve">Stickoxide (NOx) </w:t>
              <w:br/>
              <w:t xml:space="preserve">Formaldehy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Schutzausrüst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iehe unter Punkt 8. </w:t>
              <w:br/>
              <w:t xml:space="preserve">Vollschutzanzug mit umgebungsluftunabhängigem Atemschutzgerät trag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eitere Angaben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fährdete Behälter in der Umgebung mit Wassersprühstrahl kühl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6 </w:t>
            </w:r>
            <w:r>
              <w:rPr>
                <w:rFonts w:cs="Courier New" w:ascii="Courier New" w:hAnsi="Courier New"/>
                <w:b/>
                <w:u w:val="single"/>
              </w:rPr>
              <w:t>Maßnahmen bei unbeabsichtigter Freisetzung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onenbezogene Vorsichts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chutzausrüstung anlegen und ungeschützte Personen fernhalten. </w:t>
              <w:br/>
              <w:t xml:space="preserve">Für ausreichende Lüftung sorg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mweltschutz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Eindringen in Kanalisation, Gruben, Keller und Gewässer verhindern. </w:t>
              <w:br/>
              <w:t xml:space="preserve">Bei Freisetzung größerer Mengen zuständige Behörden informie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erfahren zur Reinigung/Aufnahm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it flüssigkeitsbindendem Material (Sand, Kieselgur, Säurebinder, Universalbinder, Sägemehl) aufnehmen. </w:t>
              <w:br/>
              <w:t xml:space="preserve">Kontaminiertes Material als Abfall nach Punkt 13 entsorgen. </w:t>
              <w:br/>
              <w:t xml:space="preserve">Für ausreichende Lüftung sorg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7 </w:t>
            </w:r>
            <w:r>
              <w:rPr>
                <w:rFonts w:cs="Courier New" w:ascii="Courier New" w:hAnsi="Courier New"/>
                <w:b/>
                <w:u w:val="single"/>
              </w:rPr>
              <w:t>Handhabung und Lager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hab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sicheren Umga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Behälter dicht geschlossen halten. </w:t>
              <w:br/>
              <w:t xml:space="preserve">Für gute Belüftung/Absaugung am Lager- und Arbeitsplatz sorgen. </w:t>
              <w:br/>
              <w:t xml:space="preserve">Längeren oder wiederholten Kontakt mit der Haut vermei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Brand- und Explosionsschutz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besonderen Maßnahmen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ung:</w:t>
            </w:r>
            <w:r>
              <w:rPr>
                <w:rFonts w:cs="Courier New" w:ascii="Courier New" w:hAnsi="Courier New"/>
              </w:rPr>
              <w:t xml:space="preserve"> In gut verschlossenen Gebinden kühl und trocken lager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forderung an Lagerräume und Behält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setze und Vorschriften zur Lagerung und Verwendung wassergefährdender Stoffe beach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ammenlagerungshinweise:</w:t>
            </w:r>
            <w:r>
              <w:rPr>
                <w:rFonts w:cs="Courier New" w:ascii="Courier New" w:hAnsi="Courier New"/>
              </w:rPr>
              <w:t xml:space="preserve"> Getrennt von Oxidationsmitteln aufbewah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eitere Angaben zu den Lagerbeding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In gut verschlossenen Gebinden kühl und trocken lagern. </w:t>
              <w:br/>
              <w:t xml:space="preserve">Behälter an einem gut gelüfteten Ort aufbewah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klasse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bF-Klasse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8 </w:t>
            </w:r>
            <w:r>
              <w:rPr>
                <w:rFonts w:cs="Courier New" w:ascii="Courier New" w:hAnsi="Courier New"/>
                <w:b/>
                <w:u w:val="single"/>
              </w:rPr>
              <w:t>Expositionsbegrenzung und persönliche Schutzausrüst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 zur Gestaltung technischer Anla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bsaugung vorsehen. </w:t>
              <w:br/>
              <w:br/>
            </w:r>
            <w:r>
              <w:rPr>
                <w:rFonts w:cs="Courier New" w:ascii="Courier New" w:hAnsi="Courier New"/>
                <w:b/>
                <w:u w:val="single"/>
              </w:rPr>
              <w:t>Bestandteile mit arbeitsplatzbezogenen, zu überwachenden Grenzwerten: 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50-00-0 Formaldehyd </w:t>
              <w:br/>
              <w:t xml:space="preserve">MAK: 0,6 mg/m&amp;sup3;, 0,5 ml/m&amp;sup3; </w:t>
              <w:br/>
              <w:t xml:space="preserve">     Y,H; (DFG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ls Grundlage dienten die bei der Erstellung gültigen Lis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önliche Schutzausrüst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Schutz- und Hygiene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Von Getränken, Nahrungs- und Futtermitteln fernhalten. </w:t>
              <w:br/>
              <w:t xml:space="preserve">Beschmutzte, getränkte Kleidung sofort ausziehen. </w:t>
              <w:br/>
              <w:t xml:space="preserve">Vor den Pausen und bei Arbeitsende Hände waschen. </w:t>
              <w:br/>
              <w:t xml:space="preserve">Berührung mit den Augen und der Haut vermeiden. </w:t>
              <w:br/>
              <w:t xml:space="preserve">Dämpfe und Sprühnebel nicht einatm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temschutz: 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Bei kurzzeitiger oder geringer Belastung Atemfiltergerät; bei intensiver bzw. längerer Exposition umluftunabhängiges Atemschutzgerät verwen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schutz:  </w:t>
            </w:r>
            <w:r>
              <w:rPr>
                <w:rFonts w:cs="Courier New" w:ascii="Courier New" w:hAnsi="Courier New"/>
              </w:rPr>
              <w:t xml:space="preserve"> Schutzhandschuh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Augenschutz: </w:t>
            </w:r>
            <w:r>
              <w:rPr>
                <w:rFonts w:cs="Courier New" w:ascii="Courier New" w:hAnsi="Courier New"/>
              </w:rPr>
              <w:t xml:space="preserve">Dichtschließende Schutzbrill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örperschutz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tandard-Arbeitsschutzkleidung. Chemikalienbeständige Sicherheitsschuhe oder -stiefel. Wenn Hautkontakt auftreten kann, für diese Lösung undurchlässige Schutzkleidung trag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9 </w:t>
            </w:r>
            <w:r>
              <w:rPr>
                <w:rFonts w:cs="Courier New" w:ascii="Courier New" w:hAnsi="Courier New"/>
                <w:b/>
                <w:u w:val="single"/>
              </w:rPr>
              <w:t>Physikalische und chemische Eigenscha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orm:  </w:t>
            </w:r>
            <w:r>
              <w:rPr>
                <w:rFonts w:cs="Courier New" w:ascii="Courier New" w:hAnsi="Courier New"/>
              </w:rPr>
              <w:t xml:space="preserve"> flüssi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Farbe: </w:t>
            </w:r>
            <w:r>
              <w:rPr>
                <w:rFonts w:cs="Courier New" w:ascii="Courier New" w:hAnsi="Courier New"/>
              </w:rPr>
              <w:t xml:space="preserve">farblo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ruch:</w:t>
            </w:r>
            <w:r>
              <w:rPr>
                <w:rFonts w:cs="Courier New" w:ascii="Courier New" w:hAnsi="Courier New"/>
              </w:rPr>
              <w:t xml:space="preserve"> charakteristis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                                </w:t>
            </w:r>
            <w:r>
              <w:rPr>
                <w:rFonts w:eastAsia="Courier New" w:cs="Courier New" w:ascii="Courier New" w:hAnsi="Courier New"/>
                <w:b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  </w:t>
            </w:r>
            <w:r>
              <w:rPr>
                <w:rFonts w:cs="Courier New" w:ascii="Courier New" w:hAnsi="Courier New"/>
                <w:b/>
                <w:u w:val="single"/>
              </w:rPr>
              <w:t>Wert/Bereich Einheit Methode     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tandsänderung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chmelzpunkt/Schmelzbereich:      </w:t>
            </w:r>
            <w:r>
              <w:rPr>
                <w:rFonts w:cs="Courier New" w:ascii="Courier New" w:hAnsi="Courier New"/>
              </w:rPr>
              <w:t xml:space="preserve"> Nicht bestimm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iedepunkt/Siedebereich:          </w:t>
            </w:r>
            <w:r>
              <w:rPr>
                <w:rFonts w:cs="Courier New" w:ascii="Courier New" w:hAnsi="Courier New"/>
              </w:rPr>
              <w:t xml:space="preserve"> Nicht bestimmt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lammpunkt: 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   100 &amp;deg; C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lbstentzündlichkei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selbstentzünd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xplosionsgefah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explosionsgefähr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ichte:              </w:t>
            </w:r>
            <w:r>
              <w:rPr>
                <w:rFonts w:cs="Courier New" w:ascii="Courier New" w:hAnsi="Courier New"/>
              </w:rPr>
              <w:t xml:space="preserve"> bei   20 &amp;deg; C     1,09 - 1,10 g/cm&amp;sup3;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öslichkeit in / Mischbarkeit mit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Wasser:                        </w:t>
            </w:r>
            <w:r>
              <w:rPr>
                <w:rFonts w:cs="Courier New" w:ascii="Courier New" w:hAnsi="Courier New"/>
              </w:rPr>
              <w:t xml:space="preserve"> vollständig mischbar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H-Wert:   </w:t>
            </w:r>
            <w:r>
              <w:rPr>
                <w:rFonts w:cs="Courier New" w:ascii="Courier New" w:hAnsi="Courier New"/>
              </w:rPr>
              <w:t xml:space="preserve"> (100 g/l) bei   20 &amp;deg; C   ca. 10 - 11,5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0 </w:t>
            </w:r>
            <w:r>
              <w:rPr>
                <w:rFonts w:cs="Courier New" w:ascii="Courier New" w:hAnsi="Courier New"/>
                <w:b/>
                <w:u w:val="single"/>
              </w:rPr>
              <w:t>Stabilität und Reaktivitä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hermische Zersetzung / zu vermeidende Beding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Zersetzung bei bestimmungsgemäßer Verwendun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 vermeidende Stoff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tarke Oxidationsmittel </w:t>
              <w:br/>
              <w:t xml:space="preserve">starke Säur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Zersetzungsprodukte:</w:t>
            </w:r>
            <w:r>
              <w:rPr>
                <w:rFonts w:cs="Courier New" w:ascii="Courier New" w:hAnsi="Courier New"/>
              </w:rPr>
              <w:t xml:space="preserve"> Alkanolamin, Formaldehyd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1 </w:t>
            </w:r>
            <w:r>
              <w:rPr>
                <w:rFonts w:cs="Courier New" w:ascii="Courier New" w:hAnsi="Courier New"/>
                <w:b/>
                <w:u w:val="single"/>
              </w:rPr>
              <w:t>Angaben zur Toxi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kute Toxizitä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imäre Reizwirk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 der Haut:</w:t>
            </w:r>
            <w:r>
              <w:rPr>
                <w:rFonts w:cs="Courier New" w:ascii="Courier New" w:hAnsi="Courier New"/>
              </w:rPr>
              <w:t xml:space="preserve"> Reizt die Haut und die Schleimhäut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m Auge:</w:t>
            </w:r>
            <w:r>
              <w:rPr>
                <w:rFonts w:cs="Courier New" w:ascii="Courier New" w:hAnsi="Courier New"/>
              </w:rPr>
              <w:t xml:space="preserve"> Starke Reizwirkung mit Gefahr ernster Augenschäd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nsibilisierung:</w:t>
            </w:r>
            <w:r>
              <w:rPr>
                <w:rFonts w:cs="Courier New" w:ascii="Courier New" w:hAnsi="Courier New"/>
              </w:rPr>
              <w:t xml:space="preserve"> Durch Hautkontakt Sensibilisierung mög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ubakute bis chronische Toxizitä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Experimentelle Hinweise auf erbgutschädigende Wirkung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toxikologis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weist aufgrund des Berechnungsverfahrens der Allgemeinen Einstufungsrichtlinie der EG für Zubereitungen in der letztgültigen Fassung folgende Gefahren auf: </w:t>
              <w:br/>
              <w:t xml:space="preserve">gesundheitsschädlich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2 </w:t>
            </w:r>
            <w:r>
              <w:rPr>
                <w:rFonts w:cs="Courier New" w:ascii="Courier New" w:hAnsi="Courier New"/>
                <w:b/>
                <w:u w:val="single"/>
              </w:rPr>
              <w:t>Angaben zur Ö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r Elimination (Persistenz und Abbaubarkeit)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onstige Hinweise:</w:t>
            </w:r>
            <w:r>
              <w:rPr>
                <w:rFonts w:cs="Courier New" w:ascii="Courier New" w:hAnsi="Courier New"/>
              </w:rPr>
              <w:t xml:space="preserve"> Das Produkt ist biologisch leicht abbauba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Ökotoxische Wirkungen: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Aquatische Toxizität:               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kute Fischtoxizität: LC 50 10 - 100 mg/l </w:t>
              <w:br/>
              <w:t xml:space="preserve">Akute Bakterientoxizität: EC 50 100 mg/l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assergefährdungsklasse 2 (Selbsteinstufung): wassergefährdend (gemäß VwVwS vom 17.05.1999) </w:t>
              <w:br/>
              <w:t xml:space="preserve">Nicht in das Grundwasser, in Gewässer oder in die Kanalisation gelangen lassen. </w:t>
              <w:br/>
              <w:t xml:space="preserve">Trinkwassergefährdung bereits beim Auslaufen geringer Mengen in den Untergrund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3 </w:t>
            </w:r>
            <w:r>
              <w:rPr>
                <w:rFonts w:cs="Courier New" w:ascii="Courier New" w:hAnsi="Courier New"/>
                <w:b/>
                <w:u w:val="single"/>
              </w:rPr>
              <w:t>Hinweise zur Entsorg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odu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er nachstehende Hinweis bezieht sich auf das Produkt, das so belassen wurde und nicht auf weiterverarbeitete Produkte. Bei der Mischung mit anderen Produkten können andere Entsorgungswege erforderlich sein; im Zweifelsfall den Lieferanten des Produktes oder die lokale Behörde zu Rate zieh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rf nicht zusammen mit Hausmüll entsorgt werden. Nicht in die Kanalisation gelangen lass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bfallschlüsselnumm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Abfallschlüsselnummern sind seit dem 1.1.1999 nicht nur Produkt- sondern im wesentlichen Anwendungsbezogen. Die für die Anwendung gültige Abfallschlüsselnummer kann dem Europäischen Abfallkatalog entnommen wer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gereinigte Verpack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Entsorgung von Behältern nur mit behördlicher Absprach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Behälter vollständig entleeren und gereinigt einer Rekonditionierung </w:t>
              <w:br/>
              <w:t xml:space="preserve">oder Wiederaufbereitung zuführen. Entsorgung der Behälter nur unter Absprache mit den örtlichen Behör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ohlenes Reinigungs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asser, gegebenenfalls mit Zusatz von Reinigungsmittel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4 </w:t>
            </w:r>
            <w:r>
              <w:rPr>
                <w:rFonts w:cs="Courier New" w:ascii="Courier New" w:hAnsi="Courier New"/>
                <w:b/>
                <w:u w:val="single"/>
              </w:rPr>
              <w:t>Transport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ndtransport ADR/RID und GGVS/GGVE (grenzüberschreitend/Inland)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DR/RID-GGVS/E Klasse:   </w:t>
            </w:r>
            <w:r>
              <w:rPr>
                <w:rFonts w:cs="Courier New" w:ascii="Courier New" w:hAnsi="Courier New"/>
              </w:rPr>
              <w:t xml:space="preserve"> -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ransport/weitere Angaben:</w:t>
            </w:r>
            <w:r>
              <w:rPr>
                <w:rFonts w:cs="Courier New" w:ascii="Courier New" w:hAnsi="Courier New"/>
              </w:rPr>
              <w:t xml:space="preserve"> Kein Gefahrengut nach obigen Verordnungen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5 </w:t>
            </w:r>
            <w:r>
              <w:rPr>
                <w:rFonts w:cs="Courier New" w:ascii="Courier New" w:hAnsi="Courier New"/>
                <w:b/>
                <w:u w:val="single"/>
              </w:rPr>
              <w:t>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nnzeichnung nach EWG-Richtlini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ach EG-Richtlinien/GefStoffV eingestuft und gekennzeichne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nnbuchstabe und Gefahrenbezeichnung des Produktes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Xn Gesundheitsschädli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ahrbestimmende Komponenten zur Etikettier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2,2',2''-(Hexahydro-1,3,5-triazin-1,3,5-tryl)triethanol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R-Sätz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22 Gesundheitsschädlich beim Verschlucken </w:t>
              <w:br/>
              <w:t xml:space="preserve">37/38 Reizt die Atmungsorgane und die Haut </w:t>
              <w:br/>
              <w:t xml:space="preserve">40 Irreversibler Schaden möglich </w:t>
              <w:br/>
              <w:t xml:space="preserve">41 Gefahr ernster Augenschäden </w:t>
              <w:br/>
              <w:t xml:space="preserve">43 Sensibilisierung durch Hautkontakt mögli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-Sätz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24/25 Berührung mit den Augen und der Haut vermeiden </w:t>
              <w:br/>
              <w:t xml:space="preserve">26 Bei Berührung mit den Augen sofort gründlich mit Wasser abspülen </w:t>
              <w:br/>
              <w:t xml:space="preserve"> und Arzt konsultieren </w:t>
              <w:br/>
              <w:t xml:space="preserve">36/37 Bei der Arbeit geeignete Schutzhandschuhe und Schutzkleidung tra </w:t>
              <w:br/>
              <w:t xml:space="preserve"> gen </w:t>
              <w:br/>
              <w:t xml:space="preserve">60 Dieser Stoff und sein Behälter sind als gefährlicher Abfall zu </w:t>
              <w:br/>
              <w:t xml:space="preserve"> entsorg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tionale Vorschrift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 nach VbF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assergefährdungsklas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GK 2 (Selbsteinstufung gemäß VwVwS vom 17.05.1999): wassergefährdend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6 </w:t>
            </w:r>
            <w:r>
              <w:rPr>
                <w:rFonts w:cs="Courier New" w:ascii="Courier New" w:hAnsi="Courier New"/>
                <w:b/>
                <w:u w:val="single"/>
              </w:rPr>
              <w:t>Sonstige Angaben: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Die Angaben stützen sich auf den heutigen Stand unserer Kenntnisse, sie stellen jedoch keine Zusicherung von Produkteigenschaften dar und begründen kein vertragliches Rechtsverhältni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atenblatt ausstellender Bereich:</w:t>
            </w:r>
            <w:r>
              <w:rPr>
                <w:rFonts w:cs="Courier New" w:ascii="Courier New" w:hAnsi="Courier New"/>
              </w:rPr>
              <w:t xml:space="preserve"> Siehe auskunftgebender Bereich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von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0:18:00Z</dcterms:created>
  <dc:creator>Romeo Baum</dc:creator>
  <dc:description/>
  <dc:language>en-US</dc:language>
  <cp:lastModifiedBy>Romeo Baum</cp:lastModifiedBy>
  <cp:lastPrinted>2001-07-24T12:58:00Z</cp:lastPrinted>
  <dcterms:modified xsi:type="dcterms:W3CDTF">2001-07-24T11:01:00Z</dcterms:modified>
  <cp:revision>4</cp:revision>
  <dc:subject/>
  <dc:title>513205 - NOVA TOP 150 Brauchwasserstabilisator </dc:title>
</cp:coreProperties>
</file>